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725595683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1876818309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254270359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